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sz w:val="22"/>
        </w:rPr>
      </w:pPr>
      <w:r>
        <w:rPr>
          <w:rFonts w:cs="Arial" w:ascii="Arial" w:hAnsi="Arial"/>
          <w:sz w:val="22"/>
        </w:rPr>
      </w:r>
    </w:p>
    <w:p>
      <w:pPr>
        <w:pStyle w:val="Heading1"/>
        <w:ind w:left="0" w:hanging="0"/>
        <w:rPr/>
      </w:pPr>
      <w:r>
        <w:rPr>
          <w:rFonts w:cs="Times New Roman" w:ascii="Times New Roman" w:hAnsi="Times New Roman"/>
          <w:sz w:val="22"/>
          <w:u w:val="none"/>
        </w:rPr>
        <w:t>Cezary Stypułkowski</w:t>
        <w:tab/>
        <w:tab/>
        <w:tab/>
        <w:tab/>
        <w:tab/>
        <w:tab/>
        <w:tab/>
        <w:t xml:space="preserve">    </w:t>
      </w:r>
      <w:r>
        <w:rPr>
          <w:rFonts w:cs="Times New Roman" w:ascii="Times New Roman" w:hAnsi="Times New Roman"/>
          <w:b w:val="false"/>
          <w:sz w:val="22"/>
          <w:u w:val="none"/>
        </w:rPr>
        <w:t>Warszawa, 22 maja 2002 r.</w:t>
      </w:r>
    </w:p>
    <w:p>
      <w:pPr>
        <w:pStyle w:val="Normal"/>
        <w:rPr>
          <w:sz w:val="22"/>
        </w:rPr>
      </w:pPr>
      <w:r>
        <w:rPr>
          <w:sz w:val="22"/>
        </w:rPr>
        <w:t>Prezes Zarząd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67" w:hanging="0"/>
        <w:jc w:val="both"/>
        <w:rPr>
          <w:sz w:val="22"/>
        </w:rPr>
      </w:pPr>
      <w:r>
        <w:rPr>
          <w:sz w:val="22"/>
        </w:rPr>
        <w:t>Szanowni Państwo,</w:t>
      </w:r>
    </w:p>
    <w:p>
      <w:pPr>
        <w:pStyle w:val="Normal"/>
        <w:ind w:left="567" w:hanging="0"/>
        <w:jc w:val="both"/>
        <w:rPr>
          <w:sz w:val="22"/>
        </w:rPr>
      </w:pPr>
      <w:r>
        <w:rPr>
          <w:sz w:val="22"/>
        </w:rPr>
      </w:r>
    </w:p>
    <w:p>
      <w:pPr>
        <w:pStyle w:val="Normal"/>
        <w:ind w:firstLine="720"/>
        <w:jc w:val="both"/>
        <w:rPr>
          <w:sz w:val="22"/>
        </w:rPr>
      </w:pPr>
      <w:r>
        <w:rPr>
          <w:sz w:val="22"/>
        </w:rPr>
        <w:t xml:space="preserve">Miniony rok był niewątpliwie przełomowy dla Banku Handlowego w Warszawie SA i jego Grupy Kapitałowej. W dniu 28 lutego, po ponad półrocznym okresie przygotowań, nastąpiło połączenie Banku z Citibank (Poland) S.A. Umożliwiło to Bankowi ugruntowanie pozycji zdecydowanego lidera w polskim sektorze usług finansowych pod względem wielkości kapitałów, a pod względem wielkości aktywów znacznie skróciło dystans dzielący nas od największych instytucji bankowych w Polsce.  </w:t>
      </w:r>
    </w:p>
    <w:p>
      <w:pPr>
        <w:pStyle w:val="Normal"/>
        <w:ind w:firstLine="720"/>
        <w:jc w:val="both"/>
        <w:rPr>
          <w:sz w:val="22"/>
        </w:rPr>
      </w:pPr>
      <w:r>
        <w:rPr>
          <w:sz w:val="22"/>
        </w:rPr>
      </w:r>
    </w:p>
    <w:p>
      <w:pPr>
        <w:pStyle w:val="Normal"/>
        <w:ind w:firstLine="720"/>
        <w:jc w:val="both"/>
        <w:rPr>
          <w:sz w:val="22"/>
        </w:rPr>
      </w:pPr>
      <w:r>
        <w:rPr>
          <w:sz w:val="22"/>
        </w:rPr>
        <w:t xml:space="preserve">Umocniliśmy pozycję rynkową w kilku kluczowych dla nas obszarach działalności. Bank zyskał między innymi dominującą pozycję w obsłudze dużych międzynarodowych korporacji i w rynku usług powierniczych, wzmocnił i uatrakcyjnił ofertę dla dużych krajowych przedsiębiorstw – zwłaszcza w obszarze obsługi rachunków i rozliczeń płatności, ugruntował pozycję największego organizatora emisji dłużnych papierów wartościowych, a także podwoił liczbę klientów w obszarze bankowości detalicznej, dając nam korzyści skali korzystne tak dla naszych klientów jak i dla naszych akcjonariuszy. Pion Bankowości Detalicznej Banku na przestrzeni ostatniego roku potroił liczbę klientów, niemal podwoił swój udział w rynku depozytów osób fizycznych i umocnił się na pozycji zdecydowanego lidera na rynku kart kredytowych.  </w:t>
      </w:r>
    </w:p>
    <w:p>
      <w:pPr>
        <w:pStyle w:val="Normal"/>
        <w:ind w:firstLine="720"/>
        <w:jc w:val="both"/>
        <w:rPr>
          <w:sz w:val="22"/>
        </w:rPr>
      </w:pPr>
      <w:r>
        <w:rPr>
          <w:sz w:val="22"/>
        </w:rPr>
      </w:r>
    </w:p>
    <w:p>
      <w:pPr>
        <w:pStyle w:val="Normal"/>
        <w:ind w:firstLine="720"/>
        <w:jc w:val="both"/>
        <w:rPr/>
      </w:pPr>
      <w:r>
        <w:rPr>
          <w:sz w:val="22"/>
        </w:rPr>
        <w:t xml:space="preserve">W stosunkowo krótkim czasie udało nam się ujednolicić ofertę produktową, zarówno dla części korporacyjnej, jak i detalicznej Banku. Efektem tego było uzyskanie przez nas kilku bardzo prestiżowych wyróżnień. We wrześniu miesięcznik „The Banker”, przyznał Bankowi nagrodę „Bank Roku 2001 w Polsce”. Z kolei inny międzynarodowy miesięcznik „Euromoney” uznał Bank Handlowy za „Najlepszego organizatora rynku instrumentów dłużnych w Polsce”. </w:t>
      </w:r>
    </w:p>
    <w:p>
      <w:pPr>
        <w:pStyle w:val="Normal"/>
        <w:ind w:firstLine="720"/>
        <w:jc w:val="both"/>
        <w:rPr>
          <w:sz w:val="22"/>
        </w:rPr>
      </w:pPr>
      <w:r>
        <w:rPr>
          <w:sz w:val="22"/>
        </w:rPr>
      </w:r>
    </w:p>
    <w:p>
      <w:pPr>
        <w:pStyle w:val="BodyTextIndent2"/>
        <w:jc w:val="both"/>
        <w:rPr>
          <w:sz w:val="22"/>
        </w:rPr>
      </w:pPr>
      <w:r>
        <w:rPr>
          <w:sz w:val="22"/>
        </w:rPr>
        <w:t xml:space="preserve">Rejestracja fuzji oraz dalsze zwiększenie skali zaangażowania kapitałowego w Banku inwestora strategicznego nadało tempa zachodzącym w Banku procesom integracyjnym oraz dostosowawczym do wymogów i zasad funkcjonowania Citigroup. </w:t>
      </w:r>
    </w:p>
    <w:p>
      <w:pPr>
        <w:pStyle w:val="BodyTextIndent2"/>
        <w:jc w:val="both"/>
        <w:rPr>
          <w:sz w:val="22"/>
        </w:rPr>
      </w:pPr>
      <w:r>
        <w:rPr>
          <w:sz w:val="22"/>
        </w:rPr>
      </w:r>
    </w:p>
    <w:p>
      <w:pPr>
        <w:pStyle w:val="BodyTextIndent2"/>
        <w:jc w:val="both"/>
        <w:rPr>
          <w:sz w:val="22"/>
        </w:rPr>
      </w:pPr>
      <w:r>
        <w:rPr>
          <w:sz w:val="22"/>
        </w:rPr>
        <w:t xml:space="preserve">Bardzo szybko rozpoczęliśmy proces przechodzenia na docelowe systemy informatyczne. Zmiana systemu informatycznego Handlobanku przeprowadzona została w kwietniu. Pod koniec września rozpoczęło się wdrażanie docelowego systemu informatycznego obsługującego część korporacyjną Banku. Jego zakończenie, planowane na 2002 rok sprawi, że staniemy się największym polskim bankiem posiadającym nowoczesny, całkowicie zintegrowany, pracujący w czasie rzeczywistym system informatyczny w pełni odpowiadający wymogom XXI wieku. Da to Bankowi poważną przewagę konkurencyjną na rynku, umożliwiając zaoferowanie naszym klientom najnowocześniejszych, światowej klasy produktów. </w:t>
      </w:r>
    </w:p>
    <w:p>
      <w:pPr>
        <w:pStyle w:val="BodyTextIndent2"/>
        <w:jc w:val="both"/>
        <w:rPr>
          <w:sz w:val="22"/>
        </w:rPr>
      </w:pPr>
      <w:r>
        <w:rPr>
          <w:sz w:val="22"/>
        </w:rPr>
      </w:r>
    </w:p>
    <w:p>
      <w:pPr>
        <w:pStyle w:val="BodyTextIndent2"/>
        <w:jc w:val="both"/>
        <w:rPr>
          <w:sz w:val="22"/>
        </w:rPr>
      </w:pPr>
      <w:r>
        <w:rPr>
          <w:sz w:val="22"/>
        </w:rPr>
        <w:t xml:space="preserve">Bardzo poważnym osiągnięciem roku 2001 było przeprowadzenie procesu centralizacji operacji w Centrum Rozliczeniowym w Olsztynie. Proces ten, początkowo planowany na okres dwóch lat, został istotnie przyspieszony w związku z zamierzonym przejściem na zintegrowaną i scentralizowaną platformę Flexcube. To właśnie uruchomienie Centrum umożliwiło nam znaczące obniżenie kosztów operacji i kosztów osobowych poprzez redukcję zatrudnienia o blisko 800 osób. </w:t>
      </w:r>
    </w:p>
    <w:p>
      <w:pPr>
        <w:pStyle w:val="BodyTextIndent2"/>
        <w:jc w:val="both"/>
        <w:rPr>
          <w:sz w:val="22"/>
        </w:rPr>
      </w:pPr>
      <w:r>
        <w:rPr>
          <w:sz w:val="22"/>
        </w:rPr>
      </w:r>
    </w:p>
    <w:p>
      <w:pPr>
        <w:pStyle w:val="Normal"/>
        <w:ind w:firstLine="720"/>
        <w:jc w:val="both"/>
        <w:rPr>
          <w:sz w:val="22"/>
        </w:rPr>
      </w:pPr>
      <w:r>
        <w:rPr>
          <w:sz w:val="22"/>
        </w:rPr>
        <w:t xml:space="preserve">Bezpośrednio po połączeniu wprowadzona została nowa struktura organizacyjna Banku. Jej zasadniczym założeniem jest wyodrębnienie zespołów odpowiedzialnych z jednej strony za obsługę różnych segmentów klientów, z drugiej – za rozwój i sprzedaż poszczególnych grup produktów. Jestem przekonany, że poprzez umożliwienie zindywidualizowania oferty produktowej ta nowa „matrycowa” struktura organizacyjna wpłynie na zacieśnienie naszej współpracy z dotychczasowymi klientami i umożliwi nam bardziej efektywną akwizycję nowych. Efektem tego, oprócz obniżenia kosztów rozwoju produktów i obsługi klientów, powinno być zwiększenie wolumenów sprzedaży. Oczekuję również osiągnięcia znaczących synergii przychodowych i kosztowych po planowanej na 2002 rok ściślejszej integracji części komercyjnej i detalicznej Banku. Celem tego działania jest skuteczniejsze dotarcie z ofertą banku detalicznego do pracowników naszych klientów korporacyjnych oraz zintensyfikowanie sprzedaży produktów oferowanych przez podmioty wchodzące w skład Grupy Kapitałowej Banku przez sieć naszych oddziałów. </w:t>
      </w:r>
    </w:p>
    <w:p>
      <w:pPr>
        <w:pStyle w:val="Normal"/>
        <w:jc w:val="both"/>
        <w:rPr>
          <w:color w:val="0000FF"/>
          <w:sz w:val="22"/>
        </w:rPr>
      </w:pPr>
      <w:r>
        <w:rPr>
          <w:color w:val="0000FF"/>
          <w:sz w:val="22"/>
        </w:rPr>
        <w:t xml:space="preserve">  </w:t>
      </w:r>
    </w:p>
    <w:p>
      <w:pPr>
        <w:pStyle w:val="Normal"/>
        <w:ind w:firstLine="709"/>
        <w:jc w:val="both"/>
        <w:rPr>
          <w:sz w:val="22"/>
        </w:rPr>
      </w:pPr>
      <w:r>
        <w:rPr>
          <w:sz w:val="22"/>
        </w:rPr>
        <w:t xml:space="preserve">W odniesieniu do Grupy Kapitałowej wejście Banku w skład Citigroup oznaczało konieczność wypracowania jej docelowego kształtu przy jednoczesnej optymalizacji wyniku finansowego transakcji kapitałowych i minimalizacji związanych z nimi ryzyk. Dokonano przeglądu portfela inwestycji kapitałowych pod kątem możliwości jego daleko idącego ograniczenia i skoncentrowania się na inwestycjach strategicznych, wzmacniających rynkowa pozycję Banku. </w:t>
      </w:r>
    </w:p>
    <w:p>
      <w:pPr>
        <w:pStyle w:val="Normal"/>
        <w:ind w:firstLine="709"/>
        <w:jc w:val="both"/>
        <w:rPr>
          <w:sz w:val="22"/>
        </w:rPr>
      </w:pPr>
      <w:r>
        <w:rPr>
          <w:sz w:val="22"/>
        </w:rPr>
      </w:r>
    </w:p>
    <w:p>
      <w:pPr>
        <w:pStyle w:val="TextBodyIndent"/>
        <w:rPr/>
      </w:pPr>
      <w:r>
        <w:rPr/>
        <w:t>Najważniejsze zmiany zaszły w odniesieniu do krajowych i zagranicznych przedsiębiorstw bankowych – Cuprum Banku S.A., Banku Rozwoju Cukrownictwa S.A., Mitteleuropäische Handelsbank AG, Banku Handlowego International S.A. i Centro Internationale Handelsbank AG. Genezą powstania trzech ostatnich z tych instytucji było dążenie do usprawnienia rozliczeń związanych z obsługiwanymi przez Bank obrotami handlowymi z zagranicą. W zmienionej sytuacji i wobec możliwości realizacji tych celów przez inne jednostki wchodzące w skład Citigroup ich dalsze utrzymywanie straciło na znaczeniu. W związku z tym w 2001 roku opracowane zostały plany ograniczenia poziomu zaangażowania Banku we wszystkich tych instytucjach. Efektem tego była sprzedaż całego posiadanego przez Bank pakietu akcji w Centro Internationale Handelsbank AG oraz częściowa sprzedaż Mitteleuropäische Handelsbank AG. Proces likwidacji Banku Handlowego International S.A. został poważnie zaawansowany, natomiast w odniesieniu do Cuprum Bank S.A. podpisano umowę, której skutkiem była całkowita sprzedaż tego podmiotu już w marcu 2002 roku.</w:t>
      </w:r>
    </w:p>
    <w:p>
      <w:pPr>
        <w:pStyle w:val="Normal"/>
        <w:ind w:firstLine="709"/>
        <w:jc w:val="both"/>
        <w:rPr>
          <w:sz w:val="22"/>
        </w:rPr>
      </w:pPr>
      <w:r>
        <w:rPr>
          <w:sz w:val="22"/>
        </w:rPr>
      </w:r>
    </w:p>
    <w:p>
      <w:pPr>
        <w:pStyle w:val="Normal"/>
        <w:ind w:firstLine="709"/>
        <w:jc w:val="both"/>
        <w:rPr>
          <w:sz w:val="22"/>
        </w:rPr>
      </w:pPr>
      <w:r>
        <w:rPr>
          <w:sz w:val="22"/>
        </w:rPr>
        <w:t>Z drugiej strony intencją Zarządu Banku jest umocnienie tych spółek wchodzących w skład portfela strategicznego, które będą efektywnie realizować postawiony przed nimi cel jakim jest skuteczne uzupełnianie oferty produktowej Banku oraz zwiększanie jego prestiżu i wzmacnianie pozycji konkurencyjnej na rynku usług finansowych w Polsce. Do najważniejszych zmian w tej grupie podmiotów, będących konsekwencję wejścia Banku do Citigroup, należy zaliczyć połączenie z dniem 1 kwietnia 2001 roku Centrum Operacji Kapitałowych Banku Handlowego w Warszawie SA i Citibrokerage S.A. w Dom Maklerski Banku Handlowego SA, który już w pierwszym roku działalności otrzymał nagrody Prezesa Zarządu Giełdy za zajęcie drugiego miejsca w obrotach akcjami i za zajęcie pierwszego miejsca za największą aktywność w pełnieniu funkcji animatora rynku. Duży sukces w 2001 roku odniosło również Towarzystwo Funduszy Inwestycyjnych Banku Handlowego S.A., które było jednym z najszybciej rozwijających się tego typu firm, uzyskując 4,5 krotny wzrost wartości funduszy oraz zwiększając swój udział rynkowy z niecałych 2% do 3,5%.  Na 2002 rok planowane jest połączenie spółek leasingowych Handlowy Leasing S.A. z Citileasing Sp. z o.o. oraz zwiększenie ich udziału w rynku.</w:t>
      </w:r>
    </w:p>
    <w:p>
      <w:pPr>
        <w:pStyle w:val="Normal"/>
        <w:ind w:firstLine="709"/>
        <w:jc w:val="both"/>
        <w:rPr>
          <w:color w:val="0000FF"/>
          <w:sz w:val="22"/>
        </w:rPr>
      </w:pPr>
      <w:r>
        <w:rPr>
          <w:color w:val="0000FF"/>
          <w:sz w:val="22"/>
        </w:rPr>
      </w:r>
    </w:p>
    <w:p>
      <w:pPr>
        <w:pStyle w:val="TextBody"/>
        <w:ind w:firstLine="720"/>
        <w:rPr/>
      </w:pPr>
      <w:r>
        <w:rPr/>
        <w:t xml:space="preserve">W podsumowaniu osiągnięć organizacyjnych minionego roku muszę podkreślić, że w dziesięć miesięcy zrealizowaliśmy to, co niektórym innym instytucjom przechodzącym podobne procesy zajęło całe lata. Mając przede wszystkim na uwadze zadowolenie naszych klientów, w 2002 roku zamierzamy koncentrować nasze wysiłki nakierowane na dalsze usprawnianie procedur działania, poprawę jakości świadczonych usług oraz doskonalenie naszej kadry i naszych produktów. </w:t>
      </w:r>
    </w:p>
    <w:p>
      <w:pPr>
        <w:pStyle w:val="Normal"/>
        <w:ind w:firstLine="720"/>
        <w:jc w:val="both"/>
        <w:rPr>
          <w:color w:val="FF00FF"/>
          <w:sz w:val="22"/>
        </w:rPr>
      </w:pPr>
      <w:r>
        <w:rPr>
          <w:color w:val="FF00FF"/>
          <w:sz w:val="22"/>
        </w:rPr>
      </w:r>
    </w:p>
    <w:p>
      <w:pPr>
        <w:pStyle w:val="Normal"/>
        <w:ind w:firstLine="720"/>
        <w:jc w:val="both"/>
        <w:rPr/>
      </w:pPr>
      <w:r>
        <w:rPr>
          <w:sz w:val="22"/>
        </w:rPr>
        <w:t xml:space="preserve">Niestety uwarunkowania makroekonomiczne, w jakich przyszło nam działać były znacznie mniej korzystne niż w poprzednich latach. Zdecydowały o tym w dużym stopniu niekorzystne czynniki zewnętrzne i znacznie mniej sprzyjające niż w poprzednich latach uwarunkowania wewnętrzne. Szybko spadające tempo rozwoju gospodarczego w większości krajów wysoko rozwiniętych, wydarzenia z 11 września, blisko dwukrotny spadek przepływu kapitałów do krajów rozwijających się, a także dalsza destabilizacja kilku znaczących krajów w tej grupie w 2001 roku doprowadziły do zawirowań na światowych rynkach finansowych i stworzyły realne niebezpieczeństwo globalnej recesji. Następstw tych niekorzystnych zjawisk, choć w stopniu ograniczonym, doświadczyła również Polska. Przejawiły się one m.in. w spadku popytu i pogorszeniu warunków cenowych dla polskiego eksportu, gwałtownych wahaniach kursu złotego latem mijającego roku, 30% spadku poziomu bezpośrednich inwestycji zagranicznych oraz spadku obrotów i kursów akcji. </w:t>
      </w:r>
    </w:p>
    <w:p>
      <w:pPr>
        <w:pStyle w:val="Normal"/>
        <w:ind w:firstLine="720"/>
        <w:jc w:val="both"/>
        <w:rPr>
          <w:sz w:val="22"/>
        </w:rPr>
      </w:pPr>
      <w:r>
        <w:rPr>
          <w:sz w:val="22"/>
        </w:rPr>
      </w:r>
    </w:p>
    <w:p>
      <w:pPr>
        <w:pStyle w:val="Normal"/>
        <w:ind w:firstLine="720"/>
        <w:jc w:val="both"/>
        <w:rPr>
          <w:sz w:val="22"/>
        </w:rPr>
      </w:pPr>
      <w:r>
        <w:rPr>
          <w:sz w:val="22"/>
        </w:rPr>
        <w:t>Na te niekorzystne zjawiska zewnętrzne nałożyło się pogorszenie koniunktury gospodarczej w kraju. Spowolnienie tempa wzrostu gospodarczego, spadek dynamiki produkcji przemysłowej oraz wzrost bezrobocia w połączeniu z istotnym spadkiem tempa inflacji zmusiły bank centralny do zmiany polityki monetarnej i dokonania znaczących obniżek podstawowych stop procentowych. Ich dalszej redukcji nie sprzyjało jednak stopniowe pogłębianie się skali deficytu budżetowego, które w ostatnim czasie stało się podstawowym zagrożeniem dla stabilizacji polskiej gospodarki.</w:t>
      </w:r>
    </w:p>
    <w:p>
      <w:pPr>
        <w:pStyle w:val="Normal"/>
        <w:jc w:val="both"/>
        <w:rPr>
          <w:sz w:val="22"/>
        </w:rPr>
      </w:pPr>
      <w:r>
        <w:rPr>
          <w:sz w:val="22"/>
        </w:rPr>
      </w:r>
    </w:p>
    <w:p>
      <w:pPr>
        <w:pStyle w:val="Normal"/>
        <w:ind w:firstLine="720"/>
        <w:jc w:val="both"/>
        <w:rPr>
          <w:sz w:val="22"/>
        </w:rPr>
      </w:pPr>
      <w:r>
        <w:rPr>
          <w:sz w:val="22"/>
        </w:rPr>
        <w:t xml:space="preserve">Wpływ niesprzyjającego otoczenia makroekonomicznego zaważył w znacznym stopniu na wynikach finansowych Grupy Kapitałowej Banku. Słabszy od oczekiwanego popyt podmiotów sektora niefinansowego na kredyty, w połączeniu z  restrykcyjną polityką kredytową Banku wynikającą z pogorszenia sytuacji płatniczej klientów, znacznie spowolniły tempo wzrostu tej z założenia najbardziej dochodowej pozycji bilansu. Znalazło to wyraz w niższej dynamice aktywów odsetkowych niż pasywów odsetkowych, na które decydujący wpływ miało tempo przyrostu depozytów klientowskich. Zjawisko to wpłynęło co prawda na znaczącą poprawę struktury bilansu Grupy Kapitałowej Banku z punktu widzenia jego bezpieczeństwa, jednak nie pozostało obojętne na jego dochodowość. Ograniczeniu uległy także możliwości kształtowania polityki cenowej w zakresie świadczonych usług finansowych – zwłaszcza instrumentów odsetkowych. Spadek rynkowych stóp procentowych, w połączeniu ze zmianami w strukturze bilansu Grupy, znalazł wyraz w jedynie 10% przyroście wyniku odsetkowego, co przy obserwowanej dynamice bilansu oznacza wyraźne obniżenie stopy marży odsetkowej z 4,0% do 3,6%. </w:t>
      </w:r>
    </w:p>
    <w:p>
      <w:pPr>
        <w:pStyle w:val="Normal"/>
        <w:ind w:firstLine="720"/>
        <w:jc w:val="both"/>
        <w:rPr>
          <w:sz w:val="22"/>
        </w:rPr>
      </w:pPr>
      <w:r>
        <w:rPr>
          <w:sz w:val="22"/>
        </w:rPr>
      </w:r>
    </w:p>
    <w:p>
      <w:pPr>
        <w:pStyle w:val="Normal"/>
        <w:ind w:firstLine="720"/>
        <w:jc w:val="both"/>
        <w:rPr>
          <w:sz w:val="22"/>
        </w:rPr>
      </w:pPr>
      <w:r>
        <w:rPr>
          <w:sz w:val="22"/>
        </w:rPr>
        <w:t>Bardzo pozytywnym zjawiskiem była natomiast wysoka dynamika wyniku pozaodsetkowego i wzrost jego udziału w przychodach netto Grupy Kapitałowej Banku. Oznacza to, iż nawet w tak trudnych warunkach mikro i makroekonomicznych Bank i jego Grupa Kapitałowa były zdolne do dokonania dalszej dywersyfikacji źródeł przychodów i znaczącej substytucji utraconego wyniku odsetkowego bardziej stabilnymi przychodami prowizyjnymi i wynikiem z operacji wymiany walutowej.</w:t>
      </w:r>
    </w:p>
    <w:p>
      <w:pPr>
        <w:pStyle w:val="Normal"/>
        <w:ind w:firstLine="720"/>
        <w:jc w:val="both"/>
        <w:rPr>
          <w:sz w:val="22"/>
        </w:rPr>
      </w:pPr>
      <w:r>
        <w:rPr>
          <w:sz w:val="22"/>
        </w:rPr>
      </w:r>
    </w:p>
    <w:p>
      <w:pPr>
        <w:pStyle w:val="Normal"/>
        <w:ind w:firstLine="720"/>
        <w:jc w:val="both"/>
        <w:rPr>
          <w:sz w:val="22"/>
        </w:rPr>
      </w:pPr>
      <w:r>
        <w:rPr>
          <w:sz w:val="22"/>
        </w:rPr>
        <w:t>Pomimo tak trudnych warunków działania, Grupa Kapitałowa Banku osiągnęła przychody netto o 35% wyższe niż przed rokiem, a zysk brutto aż o 96% wyższy. Zysk netto Grupy Kapitałowej Banku za 2001 rok w kwocie 163 mln złotych był jednak o 10% (19 mln złotych) niższy niż za 2000 rok. Na spadku poziomu zysku netto zaważyły dwa zjawiska. Po pierwsze dotkliwą konsekwencją obniżenia rentowności działalności przedsiębiorstw było dalsze pogorszenie jakości naszego portfela kredytowego i inwestycyjnego. Pociągnęło to za sobą konieczność poniesienia przez Bank bardzo poważnych kosztów tworzenia rezerw. Drugim powodem była zmiana stawki stosowanej do obliczania należności z tytułu odroczonego podatku dochodowego, czego efektem było zwiększenie obciążenia wyniku z tytułu podatku dochodowego aż o 60 mln złotych. Z uwagi jednak na wzrost kapitałów własnych i sumy bilansowej w efekcie połączenia z Citibank (Poland) S.A. oznacza to niestety istotne pogorszenie podstawowych wskaźników efektywności.</w:t>
      </w:r>
    </w:p>
    <w:p>
      <w:pPr>
        <w:pStyle w:val="Normal"/>
        <w:ind w:firstLine="720"/>
        <w:jc w:val="both"/>
        <w:rPr>
          <w:sz w:val="22"/>
        </w:rPr>
      </w:pPr>
      <w:r>
        <w:rPr>
          <w:sz w:val="22"/>
        </w:rPr>
      </w:r>
    </w:p>
    <w:p>
      <w:pPr>
        <w:pStyle w:val="BodyTextIndent3"/>
        <w:rPr/>
      </w:pPr>
      <w:r>
        <w:rPr/>
        <w:t xml:space="preserve">Na tym tle pozytywnie należy ocenić efekty synergii uzyskane dotychczas w drodze restrukturyzacji i racjonalizacji kosztów działania, które zasadniczo nie odbiegają od wielkości zakładanych, i wykazały się bardzo umiarkowaną dynamiką. Konieczne jest przy tym zwrócenie uwagi na fakt, iż poziom kosztów widoczny w rachunku wyników za 2001 rok nie odzwierciedla skali restrukturyzacji przeprowadzonej przez nas w roku ubiegłym. Efekty finansowe ograniczeń poziomu kosztów rzeczowych oraz redukcji zatrudnienia wprowadzone w drugiej połowie roku będą bowiem w pełni widoczne dopiero począwszy od 2002 roku </w:t>
      </w:r>
    </w:p>
    <w:p>
      <w:pPr>
        <w:pStyle w:val="Normal"/>
        <w:ind w:firstLine="720"/>
        <w:jc w:val="both"/>
        <w:rPr>
          <w:sz w:val="22"/>
        </w:rPr>
      </w:pPr>
      <w:r>
        <w:rPr>
          <w:sz w:val="22"/>
        </w:rPr>
      </w:r>
    </w:p>
    <w:p>
      <w:pPr>
        <w:pStyle w:val="TextBody"/>
        <w:ind w:firstLine="720"/>
        <w:rPr/>
      </w:pPr>
      <w:r>
        <w:rPr/>
        <w:t xml:space="preserve">Ambicją kierownictwa Banku, podobnie jak i wszystkich jego pracowników, jest uczynienie z Banku nie tylko najnowocześniejszej, lecz również jednej z najbardziej rentownych instytucji finansowych w Polsce. Jestem przekonany, że dotychczasowe osiągnięcia oraz realizacja planów na 2002 rok umożliwią nam stworzenie solidnych fundamentów pod stabilny, długoterminowy rozwój naszej instytucji oraz ugruntowanie jej wiodącej pozycji na polskim rynku usług finansowych. </w:t>
      </w:r>
    </w:p>
    <w:p>
      <w:pPr>
        <w:pStyle w:val="Normal"/>
        <w:ind w:firstLine="720"/>
        <w:jc w:val="both"/>
        <w:rPr>
          <w:sz w:val="22"/>
        </w:rPr>
      </w:pPr>
      <w:r>
        <w:rPr>
          <w:sz w:val="22"/>
        </w:rPr>
      </w:r>
    </w:p>
    <w:p>
      <w:pPr>
        <w:pStyle w:val="Normal"/>
        <w:ind w:left="567" w:hanging="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418" w:right="1416" w:gutter="0" w:header="1588" w:top="1644" w:footer="565"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r>
  </w:p>
  <w:p>
    <w:pPr>
      <w:pStyle w:val="Footer"/>
      <w:jc w:val="center"/>
      <w:rPr>
        <w:rFonts w:ascii="Arial" w:hAnsi="Arial" w:cs="Arial"/>
        <w:color w:val="000080"/>
        <w:sz w:val="16"/>
      </w:rPr>
    </w:pPr>
    <w:r>
      <w:rPr>
        <w:rFonts w:cs="Arial" w:ascii="Arial" w:hAnsi="Arial"/>
        <w:color w:val="000080"/>
        <w:sz w:val="16"/>
      </w:rPr>
      <w:t>BANK HANDLOWY W WARSZAWIE SA</w:t>
    </w:r>
  </w:p>
  <w:p>
    <w:pPr>
      <w:pStyle w:val="Footer"/>
      <w:jc w:val="center"/>
      <w:rPr>
        <w:rFonts w:ascii="Arial" w:hAnsi="Arial" w:cs="Arial"/>
        <w:color w:val="000080"/>
        <w:sz w:val="16"/>
      </w:rPr>
    </w:pPr>
    <w:r>
      <w:rPr>
        <w:rFonts w:cs="Arial" w:ascii="Arial" w:hAnsi="Arial"/>
        <w:color w:val="000080"/>
        <w:sz w:val="16"/>
      </w:rPr>
      <w:t>Siedziba: ul. Chałubińskiego 8,  00-613 Warszawa POLSKA  tel. +48 (22) 690 30 00  690 40 00  fax +48 (22) 830 01 13</w:t>
    </w:r>
  </w:p>
  <w:p>
    <w:pPr>
      <w:pStyle w:val="Footer"/>
      <w:jc w:val="center"/>
      <w:rPr>
        <w:rFonts w:ascii="Arial" w:hAnsi="Arial" w:cs="Arial"/>
        <w:color w:val="000080"/>
        <w:sz w:val="16"/>
      </w:rPr>
    </w:pPr>
    <w:r>
      <w:rPr>
        <w:rFonts w:cs="Arial" w:ascii="Arial" w:hAnsi="Arial"/>
        <w:color w:val="000080"/>
        <w:sz w:val="16"/>
      </w:rPr>
      <w:t>Adres do korespondencji: ul. Chałubińskiego 8, 00-950 Warszawa, skr. poczt. 1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80"/>
      </w:rPr>
    </w:pPr>
    <w:r>
      <w:rPr>
        <w:color w:val="000080"/>
      </w:rPr>
      <w:object w:dxaOrig="6333"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6.85pt;height:38.8pt" filled="f" o:ole="">
          <v:imagedata r:id="rId2" o:title=""/>
        </v:shape>
        <o:OLEObject Type="Embed" ProgID="" ShapeID="ole_rId1" DrawAspect="Content" ObjectID="_506122805" r:id="rId1"/>
      </w:object>
    </w:r>
  </w:p>
  <w:p>
    <w:pPr>
      <w:pStyle w:val="Header"/>
      <w:rPr>
        <w:color w:val="000080"/>
      </w:rPr>
    </w:pPr>
    <w:r>
      <w:rPr>
        <w:color w:val="000080"/>
      </w:rPr>
    </w:r>
  </w:p>
  <w:p>
    <w:pPr>
      <w:pStyle w:val="Header"/>
      <w:jc w:val="center"/>
      <w:rPr>
        <w:color w:val="000080"/>
        <w:sz w:val="20"/>
      </w:rPr>
    </w:pPr>
    <w:r>
      <w:rPr>
        <w:color w:val="000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5664" w:firstLine="708"/>
      <w:outlineLvl w:val="0"/>
    </w:pPr>
    <w:rPr>
      <w:rFonts w:ascii="Arial" w:hAnsi="Arial" w:cs="Arial"/>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20"/>
    </w:pPr>
    <w:rPr/>
  </w:style>
  <w:style w:type="paragraph" w:styleId="TextBodyIndent">
    <w:name w:val="Body Text Indent"/>
    <w:basedOn w:val="Normal"/>
    <w:pPr>
      <w:ind w:firstLine="709"/>
      <w:jc w:val="both"/>
    </w:pPr>
    <w:rPr>
      <w:sz w:val="22"/>
    </w:rPr>
  </w:style>
  <w:style w:type="paragraph" w:styleId="BodyTextIndent3">
    <w:name w:val="Body Text Indent 3"/>
    <w:basedOn w:val="Normal"/>
    <w:qFormat/>
    <w:pPr>
      <w:ind w:firstLine="720"/>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9:04:00Z</dcterms:created>
  <dc:creator>BH</dc:creator>
  <dc:description/>
  <dc:language>en-US</dc:language>
  <cp:lastModifiedBy>d-kaczma</cp:lastModifiedBy>
  <cp:lastPrinted>2002-05-28T12:09:00Z</cp:lastPrinted>
  <dcterms:modified xsi:type="dcterms:W3CDTF">2002-05-28T10:20:00Z</dcterms:modified>
  <cp:revision>9</cp:revision>
  <dc:subject/>
  <dc:title>RKF/        /2001</dc:title>
</cp:coreProperties>
</file>