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2628900" cy="504825"/>
            <wp:effectExtent l="0" t="0" r="0" b="0"/>
            <wp:wrapSquare wrapText="bothSides"/>
            <wp:docPr id="1" name="Now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ow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80"/>
        <w:jc w:val="right"/>
        <w:rPr>
          <w:sz w:val="22"/>
        </w:rPr>
      </w:pPr>
      <w:r>
        <w:rPr>
          <w:sz w:val="22"/>
        </w:rPr>
        <w:t>Warszawa, 25 maja 2004 roku</w:t>
      </w:r>
    </w:p>
    <w:p>
      <w:pPr>
        <w:pStyle w:val="Normal"/>
        <w:spacing w:before="0" w:after="18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8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80"/>
        <w:jc w:val="center"/>
        <w:rPr>
          <w:b/>
          <w:b/>
          <w:bCs/>
        </w:rPr>
      </w:pPr>
      <w:r>
        <w:rPr>
          <w:b/>
          <w:bCs/>
        </w:rPr>
        <w:t>List Prezesa Zarządu Banku Handlowego w Warszawie SA</w:t>
      </w:r>
    </w:p>
    <w:p>
      <w:pPr>
        <w:pStyle w:val="Normal"/>
        <w:spacing w:before="0" w:after="18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0" w:after="1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240"/>
        <w:jc w:val="both"/>
        <w:rPr>
          <w:sz w:val="22"/>
        </w:rPr>
      </w:pPr>
      <w:r>
        <w:rPr>
          <w:sz w:val="22"/>
        </w:rPr>
        <w:t>Szanowni Państwo,</w:t>
      </w:r>
    </w:p>
    <w:p>
      <w:pPr>
        <w:pStyle w:val="Normal"/>
        <w:spacing w:before="0" w:after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240"/>
        <w:jc w:val="both"/>
        <w:rPr>
          <w:sz w:val="22"/>
        </w:rPr>
      </w:pPr>
      <w:r>
        <w:rPr>
          <w:sz w:val="22"/>
        </w:rPr>
        <w:t>Grupa Kapitałowa Banku Handlowego w Warszawie SA może zaliczyć 2003 rok do udanych. Poczyniliśmy postępy w obszarach, które uznajemy za priorytetowe w kontekście naszych planów długofalowego rozwoju Grupy. Pierwszy z nich to umocnienie pozycji rynkowej naszych spółek strategicznych, świadczących usługi maklerskie, zarządzania aktywami oraz leasingowe. Drugim jest zacieśnienie współpracy między spółkami strategicznymi, a Bankiem. Trzeci zaś to kontynuacja działań dostosowujących strukturę Grupy do modelu docelowego.</w:t>
      </w:r>
    </w:p>
    <w:p>
      <w:pPr>
        <w:pStyle w:val="Normal"/>
        <w:spacing w:before="0" w:after="240"/>
        <w:jc w:val="both"/>
        <w:rPr/>
      </w:pPr>
      <w:r>
        <w:rPr>
          <w:sz w:val="22"/>
        </w:rPr>
        <w:t>W roku 2003 szczególnie dobrymi wynikami może poszczycić się Dom Maklerski Banku Handlowego S.A., który wysunął się na pozycję lidera rynku z udziałem w obrocie akcjami na poziomie 18,6%. Całkowita wartość obrotów wszystkimi rodzajami papierów wartościowych i instrumentami finansowymi rozliczonymi przez DMBH w 2003 roku wyniosła 15,5 mld zł, tj. ponad dwukrotnie więcej niż w roku poprzednim. Nie poprzestając na tym, spółka ogłosiła strategię restrukturyzacji i rozwoju, która umożliwi dalszą poprawę dynamiki i efektywności działania. Jednym z kluczowych elementów tej strategii będzie wzrost dystrybucji produktów DMBH w oparciu o sieć placówek detalicznych i telecentrum Banku oraz budowa platformy internetowej.</w:t>
      </w:r>
    </w:p>
    <w:p>
      <w:pPr>
        <w:pStyle w:val="Normal"/>
        <w:spacing w:before="0" w:after="240"/>
        <w:jc w:val="both"/>
        <w:rPr>
          <w:sz w:val="22"/>
        </w:rPr>
      </w:pPr>
      <w:r>
        <w:rPr>
          <w:sz w:val="22"/>
        </w:rPr>
        <w:t>Wydajna współpraca z placówkami detalicznymi Banku była kluczem do wzrostu obrotów jednostek Grupy Kapitałowej świadczących usługi zarządzania aktywami. Portfel aktywów powierzonych w zarządzanie spółce Handlowy Zarządzanie Aktywami S.A. powiększył się w 2003 roku z 1 438 mln zł do 1 615 mln zł, tj. o 12%, a wartość netto aktywów funduszy prowadzonych przez Towarzystwo Funduszy Inwestycyjnych Banku Handlowego S.A. wzrosła odpowiednio z 783 mln zł do 917 mln zł, tj. o 15%. Niezależnie od zacieśniania współpracy z Sektorem Bankowości Detalicznej, który jest głównym kanałem dystrybucji usług zarządzania aktywami, dobre wyniki przyniosła również współpraca z Sektorem Bankowości Komercyjnej i Inwestycyjnej, za pośrednictwem którego klientom korporacyjnym Banku oferowano jednostki uczestnictwa funduszu CitiPłynnościowy. Warto dodać, że w 2003 roku dostępność produktów TFI BH  została dodatkowo roszerzona przez rozpoczęcie sprzedaży jednostek uczestnictwa funduszy za pośrednictwem podmiotów spoza Grupy Kapitałowej Banku.</w:t>
      </w:r>
    </w:p>
    <w:p>
      <w:pPr>
        <w:pStyle w:val="Normal"/>
        <w:spacing w:before="0" w:after="240"/>
        <w:jc w:val="both"/>
        <w:rPr>
          <w:sz w:val="22"/>
        </w:rPr>
      </w:pPr>
      <w:r>
        <w:rPr>
          <w:sz w:val="22"/>
        </w:rPr>
        <w:t>Podobnie jak ich spółki-siostry świadczące usługi maklerskie i zarządzania aktywami, także nasze spółki leasingowe zwiekszyły skalę operacji w 2003 roku. Łączna wartość aktywów przekazanych w leasing przez Handlowy-Leasing S.A. i Citileasing Sp z o.o. wzrosła z 420 mln zł do 456 mln zł, tj. o 9%. Ponadto obie jednostki kontynuowały  prace nad ujednoliceniem procedur wewnętrznych oraz doskonaleniem zasad współpracy z Oddziałami Banku Handlowego w Warszawie SA., aby w przyszłości sprawnie połączyć się w jeden, silny podmiot.</w:t>
      </w:r>
    </w:p>
    <w:p>
      <w:pPr>
        <w:pStyle w:val="Normal"/>
        <w:spacing w:before="0" w:after="240"/>
        <w:jc w:val="both"/>
        <w:rPr>
          <w:sz w:val="22"/>
        </w:rPr>
      </w:pPr>
      <w:r>
        <w:rPr>
          <w:sz w:val="22"/>
        </w:rPr>
        <w:t>Nadzwyczaj obiecujące okazały się wyniki współpracy Banku z CitiInsurance Towarzystwo Ubezpieczeń na Życie S.A., prowadzonej w formule bancassurance. Spółka ta nie należy wprawdzie do Grupy Kapitałowej Banku, niemniej stanowi cenne uzupełnienie naszej oferty produktowej, a prowizje od sprzedaży jej produktów za pośrednictwem kanałów dystrybucji należących do Banku stanowią istotną pozycją wyniku prowizyjnego Grupy.</w:t>
      </w:r>
    </w:p>
    <w:p>
      <w:pPr>
        <w:pStyle w:val="Normal"/>
        <w:spacing w:before="0" w:after="240"/>
        <w:jc w:val="both"/>
        <w:rPr/>
      </w:pPr>
      <w:r>
        <w:rPr>
          <w:sz w:val="22"/>
        </w:rPr>
        <w:t>Jak zaznaczyłem na wstępie, ważnym kierunkiem działań podjętych przez Grupę Kapitałową Banku w 2003 roku była dalsza modyfikacja jej struktury według modelu docelowego. Model ten, obrany po połączeniu z Citigroup, przewiduje skoncentrowanie się na  rozwoju wybranych podmiotów z Grupy , przed którymi postawiono zadanie skutecznego uzupełniania oferty produktowej Banku i wzmacniania pozycji konkurencyjnej Grupy na rynku usług finansowych, przy jednoczesnym odstąpieniu od zaangażowań kapitałowych nie mających charakteru strategicznego.</w:t>
      </w:r>
    </w:p>
    <w:p>
      <w:pPr>
        <w:pStyle w:val="Normal"/>
        <w:spacing w:before="0" w:after="240"/>
        <w:jc w:val="both"/>
        <w:rPr>
          <w:sz w:val="22"/>
        </w:rPr>
      </w:pPr>
      <w:r>
        <w:rPr>
          <w:sz w:val="22"/>
        </w:rPr>
        <w:t xml:space="preserve">W 2003 roku udało nam się w istotny sposób przybliżyć do tak zdefiniowanego kształtu Grupy. Jednostka dominująca Grupy oraz spółki inwestycyjne dokonały szeregu transakcji, w efekcie których ograniczone zostało zaangażowanie kapitałowe w portfelu tzw. zaangażowań do zbycia. Do najważniejszych z nich zaliczyć można sprzedaż udziałów w Z.O. Bytom S.A., Bytom Collection Sp. z o.o., PKO/Handlowy Powszechne Towarzystwo Emerytalne S.A. oraz Globe Trade Centre S.A. Centrum Inwestycji Kapitałowych Banku prowadziło ponadto analizy dostępnych opcji strategicznych dla posiadanych zaangażowań w spółkach sektora budowlanego. </w:t>
      </w:r>
    </w:p>
    <w:p>
      <w:pPr>
        <w:pStyle w:val="Normal"/>
        <w:spacing w:before="0" w:after="180"/>
        <w:jc w:val="both"/>
        <w:rPr>
          <w:sz w:val="22"/>
        </w:rPr>
      </w:pPr>
      <w:r>
        <w:rPr>
          <w:sz w:val="22"/>
        </w:rPr>
        <w:t>Przed nami stoją teraz nowe wyzwania. Naszym najwyższym priorytetem jest rozwój biznesu, umacnianie istniejących relacji, zdobywanie nowych klientów, poszerzanie oferty produktowej oraz dalsza poprawa wyników finansowych, w czym – mam nadzieję – pomagać będzie nam coraz lepsza koniunktura gospodarcza. W ramach Grupy Kapitałowej ważnym narzędziem do realizacji tych celów będzie sprawna współpraca pomiędzy poszczególnymi jednostkami, dzięki czemu w sposób optymalny wykorzystamy posiadane zasoby oraz zapewnimy naszym klientom dostęp do kompletnej oferty produktowej.</w:t>
      </w:r>
    </w:p>
    <w:p>
      <w:pPr>
        <w:pStyle w:val="Normal"/>
        <w:spacing w:before="0" w:after="1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80"/>
        <w:jc w:val="both"/>
        <w:rPr>
          <w:sz w:val="22"/>
        </w:rPr>
      </w:pPr>
      <w:r>
        <w:rPr>
          <w:sz w:val="22"/>
        </w:rPr>
        <w:t>Sławomir Sikora</w:t>
      </w:r>
    </w:p>
    <w:p>
      <w:pPr>
        <w:pStyle w:val="Normal"/>
        <w:spacing w:before="0" w:after="1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80"/>
        <w:jc w:val="both"/>
        <w:rPr>
          <w:sz w:val="22"/>
        </w:rPr>
      </w:pPr>
      <w:r>
        <w:rPr>
          <w:sz w:val="22"/>
        </w:rPr>
        <w:t>Prezes Zarządu Banku</w:t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432" w:hanging="432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0" w:after="240"/>
      <w:ind w:left="567" w:hanging="567"/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Arial" w:hAnsi="Arial" w:cs="Arial"/>
      <w:b/>
      <w:bCs/>
      <w:i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rFonts w:ascii="Arial" w:hAnsi="Arial" w:cs="Arial"/>
      <w:i/>
      <w:i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80"/>
      <w:ind w:left="862" w:hanging="862"/>
      <w:jc w:val="both"/>
      <w:outlineLvl w:val="3"/>
    </w:pPr>
    <w:rPr>
      <w:i/>
      <w:iCs/>
      <w:sz w:val="2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BodyText3">
    <w:name w:val="Body Text 3"/>
    <w:basedOn w:val="Normal"/>
    <w:qFormat/>
    <w:pPr>
      <w:spacing w:before="0" w:after="120"/>
      <w:jc w:val="both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8:27:00Z</dcterms:created>
  <dc:creator>L-Urbani</dc:creator>
  <dc:description/>
  <dc:language>en-US</dc:language>
  <cp:lastModifiedBy>eg91642</cp:lastModifiedBy>
  <cp:lastPrinted>2004-03-30T19:06:00Z</cp:lastPrinted>
  <dcterms:modified xsi:type="dcterms:W3CDTF">2004-05-28T08:27:00Z</dcterms:modified>
  <cp:revision>2</cp:revision>
  <dc:subject/>
  <dc:title>Warszawa, </dc:title>
</cp:coreProperties>
</file>