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KOMISJA PAPIERÓW WARTOŚCIOWYCH i GIEŁD               </w:t>
      </w:r>
    </w:p>
    <w:p>
      <w:pPr>
        <w:pStyle w:val="Subtitle"/>
        <w:rPr/>
      </w:pPr>
      <w:r>
        <w:rPr/>
        <w:t>Skonsolidowany raport półroczny SAB-PS 2003</w:t>
      </w:r>
    </w:p>
    <w:p>
      <w:pPr>
        <w:pStyle w:val="Normal"/>
        <w:rPr/>
      </w:pPr>
      <w:r>
        <w:rPr>
          <w:sz w:val="18"/>
        </w:rPr>
        <w:t>(zgodnie z § 57 us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(dla banków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/>
      </w:pPr>
      <w:r>
        <w:rPr/>
        <w:t xml:space="preserve">Za półrocze bieżącego roku obrotowego obejmujące okres od 01.01.2003r.- 30.06.2003 r.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/>
      </w:pPr>
      <w:r>
        <w:rPr/>
        <w:t>oraz za półrocze poprzedniego roku obrotowego obejmujące okres od 01.01.2002r.-30.06.2002r.      dnia 31.10.2003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57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Handlowy w Warszawie Spółka Akcyjna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</w:t>
            </w:r>
            <w:r>
              <w:rPr/>
              <w:t>Bank Handlowy w Warszawie SA                                                                                Bank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</w:rPr>
              <w:t>.……   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(skrócona nazwa emitenta)                                                                                                      (sektor wg klasyfikacji GPW w Warszaw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sz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………</w:t>
            </w:r>
            <w:r>
              <w:rPr>
                <w:sz w:val="8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.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 xml:space="preserve">022-657-72-00                                     022-657-75-80                                   </w:t>
            </w:r>
            <w:hyperlink r:id="rId2">
              <w:r>
                <w:rPr>
                  <w:rStyle w:val="InternetLink"/>
                </w:rPr>
                <w:t>listybh@citicorp.com</w:t>
              </w:r>
            </w:hyperlink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……………………………………………………………………</w:t>
            </w:r>
            <w:r>
              <w:rPr>
                <w:sz w:val="8"/>
              </w:rPr>
              <w:t>.………                                                                     …………………………………………………………                                                                                            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526-030-02-91                                        000013037                                      </w:t>
            </w:r>
            <w:hyperlink r:id="rId3">
              <w:r>
                <w:rPr>
                  <w:rStyle w:val="InternetLink"/>
                  <w:lang w:val="en-US"/>
                </w:rPr>
                <w:t>www.handlowy.com.pl</w:t>
              </w:r>
            </w:hyperlink>
          </w:p>
          <w:p>
            <w:pPr>
              <w:pStyle w:val="Normal"/>
              <w:rPr/>
            </w:pPr>
            <w:r>
              <w:rPr>
                <w:sz w:val="8"/>
              </w:rPr>
              <w:t>………………………………</w:t>
            </w:r>
            <w:r>
              <w:rPr>
                <w:sz w:val="8"/>
              </w:rPr>
              <w:t xml:space="preserve">.……………..…………………………………………                                                                         …………………………………………………………….                                                                    </w:t>
            </w:r>
            <w:r>
              <w:rPr>
                <w:sz w:val="16"/>
              </w:rPr>
              <w:t>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(NIP)                                                                        (REGON)                                                                   (www)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KPMG Polska Audyt Sp. z o.o.</w:t>
      </w:r>
      <w:r>
        <w:rPr/>
        <w:t xml:space="preserve"> </w:t>
      </w:r>
    </w:p>
    <w:p>
      <w:pPr>
        <w:pStyle w:val="Normal"/>
        <w:rPr/>
      </w:pPr>
      <w:r>
        <w:rPr>
          <w:sz w:val="12"/>
        </w:rPr>
        <w:t xml:space="preserve">                        </w:t>
      </w:r>
      <w:r>
        <w:rPr>
          <w:sz w:val="12"/>
        </w:rPr>
        <w:t xml:space="preserve">(Podmiot uprawniony do badania)                                                                         </w:t>
      </w: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18"/>
        </w:rPr>
        <w:t xml:space="preserve">    </w:t>
      </w:r>
      <w:r>
        <w:rPr>
          <w:color w:val="000000"/>
          <w:sz w:val="18"/>
        </w:rPr>
        <w:t>Raport podmiotu uprawnionego do badania sprawozdań finansowych z przeglądu półrocznego skonsolidowanego sprawozdania finansowego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Opinia i raport podmiotu uprawnionego do badania sprawozdań finansowych z badania półrocznego skonsolidowanego sprawozdania finansowego (</w:t>
      </w:r>
      <w:r>
        <w:rPr>
          <w:sz w:val="18"/>
        </w:rPr>
        <w:t>§</w:t>
      </w:r>
      <w:r>
        <w:rPr>
          <w:color w:val="000000"/>
          <w:sz w:val="18"/>
        </w:rPr>
        <w:t xml:space="preserve"> 63 ust. 2 i </w:t>
      </w:r>
      <w:r>
        <w:rPr>
          <w:sz w:val="18"/>
        </w:rPr>
        <w:t>§</w:t>
      </w:r>
      <w:r>
        <w:rPr>
          <w:color w:val="000000"/>
          <w:sz w:val="18"/>
        </w:rPr>
        <w:t xml:space="preserve"> 62 ust. 6 pkt 2 ww. rozporządzenia) </w:t>
      </w:r>
    </w:p>
    <w:p>
      <w:pPr>
        <w:pStyle w:val="Normal"/>
        <w:rPr/>
      </w:pPr>
      <w:r>
        <w:rPr>
          <w:color w:val="000000"/>
          <w:sz w:val="18"/>
        </w:rPr>
        <w:t xml:space="preserve">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ółroczne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sz w:val="24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Wprowadzenie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Skonsolidowany bilans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Skonsolidowany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8"/>
        </w:rPr>
        <w:t xml:space="preserve">      </w:t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Skonsolidowany rachunek zysków i strat</w:t>
        <w:tab/>
      </w: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Dodatkowe informacje i objaśnienia</w:t>
      </w:r>
    </w:p>
    <w:p>
      <w:pPr>
        <w:pStyle w:val="Normal"/>
        <w:ind w:left="426" w:hanging="426"/>
        <w:rPr>
          <w:b/>
          <w:b/>
          <w:color w:val="FF0000"/>
          <w:sz w:val="18"/>
        </w:rPr>
      </w:pPr>
      <w:r>
        <w:rPr>
          <w:rFonts w:eastAsia="Wingdings" w:cs="Wingdings" w:ascii="Wingdings" w:hAnsi="Wingdings"/>
          <w:sz w:val="24"/>
        </w:rPr>
        <w:t></w:t>
      </w:r>
      <w:r>
        <w:rPr>
          <w:color w:val="000000"/>
          <w:sz w:val="18"/>
        </w:rPr>
        <w:t xml:space="preserve">    </w:t>
      </w:r>
      <w:r>
        <w:rPr>
          <w:color w:val="000000"/>
          <w:sz w:val="18"/>
        </w:rPr>
        <w:t>Sprawozdanie zarządu (sprawozdanie z działalności grupy kapitałowej emitenta)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10348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134"/>
        <w:gridCol w:w="1135"/>
        <w:gridCol w:w="1134"/>
        <w:gridCol w:w="1133"/>
      </w:tblGrid>
      <w:tr>
        <w:trPr>
          <w:trHeight w:val="200" w:hRule="atLeast"/>
        </w:trPr>
        <w:tc>
          <w:tcPr>
            <w:tcW w:w="5812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26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ys. zł</w:t>
            </w:r>
          </w:p>
        </w:tc>
        <w:tc>
          <w:tcPr>
            <w:tcW w:w="2267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5812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left"/>
              <w:rPr>
                <w:sz w:val="16"/>
              </w:rPr>
            </w:pPr>
            <w:r>
              <w:rPr>
                <w:sz w:val="16"/>
              </w:rPr>
              <w:t>półrocze/20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left"/>
              <w:rPr>
                <w:sz w:val="16"/>
              </w:rPr>
            </w:pPr>
            <w:r>
              <w:rPr>
                <w:sz w:val="16"/>
              </w:rPr>
              <w:t>półrocze/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10" w:hanging="0"/>
              <w:jc w:val="left"/>
              <w:rPr>
                <w:sz w:val="16"/>
              </w:rPr>
            </w:pPr>
            <w:r>
              <w:rPr>
                <w:sz w:val="16"/>
              </w:rPr>
              <w:t>półrocze/2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półrocze/200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I. Przychody z tytułu odse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06 3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45 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3 8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5 27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Przychody z tytułu prowiz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7 8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4 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4 4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4 07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II. Wynik działalności bank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9 1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 039 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 8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 64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Wynik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 3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 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 5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 87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-30" w:hanging="0"/>
              <w:rPr/>
            </w:pPr>
            <w:r>
              <w:rPr/>
              <w:t>V. Zysk (strata)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7 3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 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 5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 87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. Zysk (strata)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0 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 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 9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 11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. Przepływy pieniężne netto z działalności opera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70 4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40 05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 8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109 763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II. Przepływy pieniężne netto z działalności inwestycyj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 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9 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 5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6 99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X. Przepływy pieniężne netto z działalności finan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0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961 4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39 812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. Przepływy pieniężne netto, 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7 5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892 33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0 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222 578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XI. Aktywa raze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592 9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 402 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312 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 082 135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. Zobowiązania wobec Banku Central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3 6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2 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 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 96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II. Zobowiązania wobec sektora finans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286 4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960 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7 3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87 959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IV. Zobowiązania wobec sektora niefinansowego i sektora budżetowe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859 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 990 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 782 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 237 956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XV. Kapitał własn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812 3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 867 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304 0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 463 437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2 6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 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7 2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4 941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XVII. Liczba akcji i Specjalnych Partycypacyjnych Obligacji Zamiennych (w szt.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 659 60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I. Wartość księgowa bez Specjalnych Partycypacyjnych Obligacji Zamiennych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6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IX. Rozwodniona wartość księgowa na jedną akcję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,2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X. Współczynnik wypłacalności (w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,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,62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.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4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. Rozwodniony zysk (strata) na jedną akcję zwykłą (w zł/EU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3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eastAsia="pl-PL"/>
              </w:rPr>
              <w:t>XXIII. Zadeklarowana lub wypłacona dywidenda na jedną akcję (w zł/EUR)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,31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/ Na dzień 30.06.2003 roku liczba ta obejmuje 130 659 600 akcji zwykłych , na dzień 30.06.2002 roku liczba ta obejmuje 125 225 600 akcji zwykłych</w:t>
      </w:r>
    </w:p>
    <w:p>
      <w:pPr>
        <w:pStyle w:val="Normal"/>
        <w:rPr/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>i 5 434 000 Specjalnych Partycypacyjnych Obligacji Zamiennych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*/ Przedstawione wskaźniki dotyczą odpowiednio:wypłaconej w 2003 roku  dywidendy z podziału zysku za 2002 rok oraz  wypłaconej dywidendy w 2002 roku z podziału zysku za 2001 rok.</w:t>
      </w:r>
    </w:p>
    <w:sectPr>
      <w:type w:val="nextPage"/>
      <w:pgSz w:w="11906" w:h="16838"/>
      <w:pgMar w:left="709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0" w:hanging="0"/>
      <w:outlineLvl w:val="6"/>
    </w:pPr>
    <w:rPr>
      <w:b/>
      <w:color w:val="000000"/>
      <w:sz w:val="16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corp.com" TargetMode="External"/><Relationship Id="rId3" Type="http://schemas.openxmlformats.org/officeDocument/2006/relationships/hyperlink" Target="http://www.handlowy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18:00Z</dcterms:created>
  <dc:creator>Katarzyna Mazurek</dc:creator>
  <dc:description/>
  <dc:language>en-US</dc:language>
  <cp:lastModifiedBy>G-Stepni</cp:lastModifiedBy>
  <cp:lastPrinted>2003-10-24T11:46:00Z</cp:lastPrinted>
  <dcterms:modified xsi:type="dcterms:W3CDTF">2003-10-24T09:46:00Z</dcterms:modified>
  <cp:revision>27</cp:revision>
  <dc:subject/>
  <dc:title>KOMISJA PAPIERÓW WARTOŚCIOWYCH i GIEŁD</dc:title>
</cp:coreProperties>
</file>